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:  http://ourworld.compuserve.com/homepages/robert_cra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&gt; To install Euphoria see INSTAL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phoria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ctober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very-high-level programming languag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 language is extremely simple, flexible, and easier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is no waiting for compiles and links - just edit and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if desired, you can create and distribute a royalty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ynamic storage allocation is fundamental to Euphoria.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easily grow or shrink in size. Elements of an array (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) can be a dynamic mixture of different types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Variable types can be as rigid or as flexible as you lik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precise set of legal values that may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variable. You can easily write generic code that work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vides extensive run-time error checking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-of-bounds subscripts, uninitialized variables, ba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for built-in functions, illegal value assigned 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ny more. If something goes wrong with your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get a full message with a traceback and a dump of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- no mysterious machine "lockups"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gram execution speed is 10 to 20 times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QBasic, and only a few times slower than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zed C/C++ -- an astonishing fact, given the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-time safety and interpretive nature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grams are not constrained by any 640K or 64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rictions for which MS-DOS is infamous. You can 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megabytes of extended memory on your system seam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nd if that isn't enough you can use a swap file on dis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nks of memory in and out based on a least-recently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n integrated, easy-to-use, full-screen source-level debugger/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tatement-level profil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full-screen, multi-file editor with color syntax highligh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-completion of Euphoria statements is provide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Euphoria source code that you are fre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large collection of interesting 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novices /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one of the simplest and easie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uphoria completely shields you from mach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sues such as memory addresses, number of bits in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uphoria does more error checking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lar language.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never leaves you with a crashed mach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'll always get a clear explanation of what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hobby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 a look at some of the interest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-speed graphics demos we'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want to invest the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 to lear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enjoy spending your weekend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subtle pointer corruption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fessionals/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develop a reliable, maintainable,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bugged program in *much* less time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in C/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level of experience and machine knowled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Euphoria is much lower than for C/C++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to hire high-priced programmers. You can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or hire lower-pric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ake a look at include\sort.e. Can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ic routine this easily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demo\mydata.ex. Can you set up a simple datab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ly in any other language? Or must you purch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ensive, complicated database manage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't really be customized to your li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can be used as a sophisticated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great for quick, easy developmen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distribute your program as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in two different editions: a Public Domain Ed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. Both editions will run any Euphoria program of any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peed, and will report all "compile-time" errors such as syntax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clared variables etc. The only restriction in the Public Domain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full diagnostic information for run-time errors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up to 300 statements in size you will enjoy the full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excellent debugging facilities. Blank-lines and comm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, and the standard include files are free (if not "shrouded"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many statements on one line, or you can split a statement acros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-- it won't affect your state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programs, a run-time error will cause your program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just a brief message. The usual fully-detailed diagnostics with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riable values and other debugging information will no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source debugger and profiler will remain fully ope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insert debug print statements the way you would in C/C++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n C/C++ very few run-time errors are even detected (unt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locks up, crashes, or you get a "GPF"). Your productivit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higher in Euphoria, given the run-time safety, flexibility and ex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the language, plus the fact that you won't waste time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ant you to enjoy writing some great programs in Euphori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 that you like the language, and want to save tim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programs, we hope you will decide to purchase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, and the desktop-published printed manual. See doc\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CII text version of the complete Euphoria Reference Manual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\refman.doc and doc\library.doc. To save time, just type:  gur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for subjects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ublic Domain Edition of Euphoria, in its entirety, is being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ublic Domain. This includes the Public Domain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/interpreter "ex.exe" and all of the demo program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. There's over 14,000 lines of free Euphoria source cod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. We encourage you to use it, copy it, distribute it, uploa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'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ree to distribute the Public Domain Edition, without royalt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can run a Euphoria program that you have developed.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your Euphoria program with a copy of ex.exe to make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-alone 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*not* distribute the version of the file "ex.exe"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Euphoria you must have MS-DOS (or PC-DOS etc.) on any 386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 Euphoria will use extended memory if it is available, bu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640K of conventional memory if that is all you have. It has been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under MS-DOS 4, 5, 6, 6.2 and 7.0, Windows 3.1, Windows 3.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NT, Windows 95 and OS/2. If the Public Domain Edition ru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, the Complete Edition will also run. Euphoria exploit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-bit power of your PC. A Euphoria program will run under DOS,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application under Windows or OS/2 - just double-click on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pen a DOS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this Public Domain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after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        - Euphoria (ex.exe), search, guru, bind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  - standard .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      - games, benchmarks and other Euphoria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run to check ou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LANGWAR - real-time action space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BENCH   - benchmark program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       documentation files, including the complet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some of the programs without installing Euphoria, bu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un install.bat to organize the files into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self up properly. Some programs will not ru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ee INSTALL.DOC for easy instructions on installing Euphori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rge whatever you like for it. It is not share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sense. People can use Euphoria for as long as they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ligation. We make money from those who start to seriously develop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, and want to get the latest release, with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hanced debug support 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Public Domain and Complete Editions of Eupho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"as is" without warranty of any kind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pid Deployment Software be held liable for any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